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168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60-21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март 2022. године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члана 30. став 5. Закона о предшколском васпитању и образовању  (“Службени гласник Републике Србије”, број 18/10, 101/17, 113/17-др.закон, 95/18-др.закон,10/19, 86/19-др.закон, 157/20-др.закон, 123/21-др.закон и 129/21) и члана 2. Правилника о критеријумима за утврђивање мањег, односно већег броја деце од броја који се уписује у васпитну групу (“Службени гласник Републике Србије”, број 44/11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sz w:val="22"/>
          <w:szCs w:val="22"/>
          <w:lang w:val="ru-RU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ихватању захтев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гујевац за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утврђивање већег броја деце од броја који се уписује у васпитну груп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хвата се захтев </w:t>
      </w:r>
      <w:r>
        <w:rPr>
          <w:rFonts w:cs="Arial" w:ascii="Arial" w:hAnsi="Arial"/>
          <w:sz w:val="22"/>
          <w:szCs w:val="22"/>
          <w:lang w:val="sr-R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 за утврђивање већег броја деце од броја који се уписује у васпитну групу, број: 01-1066 од 03.03.2022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захтев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утврђивање већег броја деце од броја који се уписује у васпитну груп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30. став 5. Закона о предшколском васпитању и образовању  (“Службени гласник Републике Србије”, број 18/10, 101/17, 113/17-др.закон, 95/18-др.закон,10/19, 86/19-др.закон, 157/20-др.закон, 123/21-др.закон и 129/21) и чланом 2. Правилника о критеријумима за утврђивање мањег, односно већег броја деце од броја који се уписује у васпитну групу (“Службени гласник Републике Србије”, број 44/11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писано је да оснивач може утврдити мањи, односно највише 20% већи број деце од броја који се уписује у васпитну групу, ако утврђеном мрежом објеката и изграђеним капацитетима Предшколске установе не могу бити обухваћена сва деца према исказаним потребама родитеља и ако не постоје услови за проширење мреже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бјеката и других простора за рад са децом.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прихватање </w:t>
      </w:r>
      <w:r>
        <w:rPr>
          <w:rFonts w:cs="Arial" w:ascii="Arial" w:hAnsi="Arial"/>
          <w:sz w:val="22"/>
          <w:szCs w:val="22"/>
          <w:lang w:val="sr-RS"/>
        </w:rPr>
        <w:t xml:space="preserve">захтев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утврђивање већег броја деце од броја који се уписује у васпитну групу, с обзиром на то да утврђеном мрежом објеката и изграђеним капацитетим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</w:t>
      </w:r>
      <w:r>
        <w:rPr>
          <w:rFonts w:cs="Arial" w:ascii="Arial" w:hAnsi="Arial"/>
          <w:sz w:val="22"/>
          <w:szCs w:val="22"/>
          <w:lang w:val="ru-RU"/>
        </w:rPr>
        <w:t>не могу бити обухваћена сва деца према исказаним потребама родите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rFonts w:eastAsia="Arial"/>
          <w:lang w:val="ru-RU"/>
        </w:rPr>
        <w:t xml:space="preserve">          </w:t>
      </w:r>
      <w:r>
        <w:rPr>
          <w:sz w:val="22"/>
          <w:szCs w:val="22"/>
          <w:lang w:val="ru-RU"/>
        </w:rPr>
        <w:t>Предшколска установа “Нада Наумовић” Крагујевац обратила се Захтевом за утврђивање већег броја деце од броја који се уписује у васпитну групу како би могла да приступи формирању васпитних група, с обзиром на то да се приближава реализација Конкурса за пријем деце на целодневни боравак у предшколске установе чији је оснивач град Крагујевац за радну 2022/2023 годину, који се у складу са чланом 4. Правилника о начину, критеријумима и поступку пријема деце у Предшколску установу “Нада Наумовић” Крагујевац број 05-2097 од 01.04.2019.године, расписује најкасније до 01. маја текуће године за наредну радну годину.</w:t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rFonts w:eastAsia="Arial"/>
          <w:lang w:val="ru-RU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су средства за реализацију овог закључка планирана Финансијским планом 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не захтевају  увећање финансијских средстава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Latn-RS"/>
        </w:rPr>
      </w:pPr>
      <w:r>
        <w:rPr>
          <w:rFonts w:cs="Arial" w:ascii="Arial" w:hAnsi="Arial"/>
          <w:b/>
          <w:sz w:val="18"/>
          <w:szCs w:val="18"/>
          <w:lang w:val="sr-Latn-RS"/>
        </w:rPr>
      </w:r>
    </w:p>
    <w:p>
      <w:pPr>
        <w:pStyle w:val="Normal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 Алекс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1:00Z</dcterms:created>
  <dc:creator>Danijela Kokovic</dc:creator>
  <dc:description/>
  <cp:keywords/>
  <dc:language>en-US</dc:language>
  <cp:lastModifiedBy>hhhggrreeww</cp:lastModifiedBy>
  <cp:lastPrinted>2022-03-07T11:30:00Z</cp:lastPrinted>
  <dcterms:modified xsi:type="dcterms:W3CDTF">2022-03-11T08:43:00Z</dcterms:modified>
  <cp:revision>64</cp:revision>
  <dc:subject/>
  <dc:title>Република Србија</dc:title>
</cp:coreProperties>
</file>